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СУТОЧНАЯ ВЕДОМОСТЬ ЩИТА РК 2-ГО БЛОКА ААЭС ЗА «____» _________ 202 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3077" w:type="dxa"/>
        <w:jc w:val="left"/>
        <w:tblInd w:w="6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9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 (МВ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02"/>
        <w:gridCol w:w="900"/>
        <w:gridCol w:w="834"/>
        <w:gridCol w:w="1130"/>
        <w:gridCol w:w="968"/>
        <w:gridCol w:w="968"/>
        <w:gridCol w:w="968"/>
        <w:gridCol w:w="968"/>
        <w:gridCol w:w="1004"/>
      </w:tblGrid>
      <w:tr>
        <w:trPr>
          <w:cantSplit w:val="true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мещения</w:t>
            </w:r>
          </w:p>
        </w:tc>
        <w:tc>
          <w:tcPr>
            <w:tcW w:w="8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диационного контроля</w:t>
            </w:r>
          </w:p>
        </w:tc>
      </w:tr>
      <w:tr>
        <w:trPr>
          <w:trHeight w:val="1012" w:hRule="atLeast"/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 дозы  (мкЗв/ч)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ная активность газов  (Бк/л)</w:t>
            </w:r>
          </w:p>
        </w:tc>
      </w:tr>
      <w:tr>
        <w:trPr>
          <w:cantSplit w:val="true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</w:t>
            </w:r>
            <w:r>
              <w:rPr>
                <w:sz w:val="20"/>
                <w:vertAlign w:val="superscript"/>
              </w:rPr>
              <w:t>0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-004/3 КИП  ПГ и ГЦ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04/4  КИП ПГ и ГЦН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31 Электр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терска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34  КИ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ямка Т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15/2 Коридо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35  Отбор проб 3 и 5 у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37  Отбор проб 1 и 4 у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09/2 Коридо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19 Лаб. ВХР 3 и 5 у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20 Лаб. ВХР 1 и 4 ус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16 Мех. мастерская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02/2   ГЦН-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02/2   ГЦН-2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02/2   ГЦН-3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02/2   ГЦН-4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02/2   ГЦН-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02/2   ГЦН-6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301/2 На стене у КО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301/2 На ст. у взрыв кла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301/2 На стене у ШРК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301/2 у узл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ж. топли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-103/2 Пом. СОРО-2.(бы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55"/>
        <w:gridCol w:w="964"/>
        <w:gridCol w:w="964"/>
        <w:gridCol w:w="417"/>
        <w:gridCol w:w="514"/>
        <w:gridCol w:w="931"/>
        <w:gridCol w:w="938"/>
        <w:gridCol w:w="938"/>
        <w:gridCol w:w="938"/>
        <w:gridCol w:w="939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мещения</w:t>
            </w:r>
          </w:p>
        </w:tc>
        <w:tc>
          <w:tcPr>
            <w:tcW w:w="8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диационного контроля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 дозы (мкЗв/ч)</w:t>
            </w:r>
          </w:p>
        </w:tc>
        <w:tc>
          <w:tcPr>
            <w:tcW w:w="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ная активность газов (Бк/л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</w:t>
            </w:r>
            <w:r>
              <w:rPr>
                <w:sz w:val="20"/>
                <w:vertAlign w:val="superscript"/>
              </w:rPr>
              <w:t>0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25       Пом. ЩАО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-122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м. СОРО-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301/1         Пост. БВ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301/2    Пост. БВ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02/2 Бокс ПГ и ГЦН.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09/2 Помещ. ПН.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017  приям трап. вод.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207/2   СВО-1.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-206/2   СВО-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. система 2В-2.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. система В-3.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. система 2В-4.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нт. система В-1С.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ная активность аэрозолей (Бк/л)</w:t>
            </w:r>
          </w:p>
        </w:tc>
        <w:tc>
          <w:tcPr>
            <w:tcW w:w="56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-119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б. ВХ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-120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б. ВХ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м.  СОРО-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16 Мех. мастерск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-125 Пом. ЩА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-301/1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д Б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-301/2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д Б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нтиляционный коро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оси в ВТ (Бк/сут.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тивность ИРГ выбрасываемых  в  В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аэрозолей (ДЖН) выбрасываемых в В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йодных выброс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ИРГ по мех. счетчику  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ПЕЦ-ТЕХНОЛОГИЧЕСКИЙ РАДИАЦИОННЫЙ КОНТРОЛЬ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20"/>
        <w:gridCol w:w="1020"/>
        <w:gridCol w:w="1020"/>
        <w:gridCol w:w="1020"/>
        <w:gridCol w:w="1020"/>
        <w:gridCol w:w="102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нтроля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измерений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vertAlign w:val="superscript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</w:t>
            </w:r>
            <w:r>
              <w:rPr>
                <w:sz w:val="20"/>
                <w:vertAlign w:val="superscript"/>
              </w:rPr>
              <w:t>00</w:t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продувочной воды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-го контура  (Бк/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продувочной воды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-го контура  (Бк/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технической воды   (Бк/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острого пар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МЭД (ПГ-1) мкЗв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острого пар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МЭД (ПГ-2) мкЗв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острого п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ЭД (ПГ-3) мкЗв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острого п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МЭД (ПГ-4) мкЗв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острого пар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МЭД (ПГ-5) мкЗв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острого пар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МЭД (ПГ-6) мкЗв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парогаз. смеси на выхлоп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Г-3 (Бк/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парогаз. смеси на выхлоп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Г-4 (Бк/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охлаж. воды на выходе и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БВ по МЭД. мкЗв/ч  (1 кана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охлаж. воды на выходе из ТОБВ по МЭД. мкЗв/ч  (2 кана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охлаж. воды на выходе из пом.  БУ по МЭД. мкЗв/ч  (1 кана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охлаж. воды на выходе из пом. БУ по МЭД. мкЗв/ч  (2 кана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охлаж. воды на выход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КН, АПН  по МЭД. мкЗв/ч  (1 кана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охлаж. воды на выходе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КН, АПН  по МЭД. мкЗв/ч  (2 кана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ЭД возле трубопр. пром. конту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З  мкЗв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ЭД возле трубопровода промконтура  ГЦН  мкЗв/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ивность газов до фильтров СГО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Бк/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ность газов после фильтров СГО. (Бк/л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протечки ПГ-1 из 1-го контура во 2-ой по Азоту-16 (литр/час)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протечки ПГ-2 из 1-го контура во 2-ой по Азоту-16 (литр/час)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протечки ПГ-3 из 1-го контура во 2-ой по Азоту-16 (литр/час)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протечки ПГ-4 из 1-го контура во 2-ой по Азоту-16 (литр/час)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протечки ПГ-5 из 1-го контура во 2-ой по Азоту-16 (литр/час)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личина протечки ПГ-6 из 1-го контура во 2-ой по Азоту-16 (литр/час)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79"/>
        <w:gridCol w:w="1587"/>
        <w:gridCol w:w="1603"/>
        <w:gridCol w:w="170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С ОР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760"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en-US"/>
        </w:rPr>
        <w:t xml:space="preserve">    </w:t>
      </w:r>
      <w:r>
        <w:rPr>
          <w:b/>
          <w:sz w:val="48"/>
          <w:szCs w:val="48"/>
        </w:rPr>
        <w:t>СУТОЧНАЯ ВЕДОМОСТЬ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ЩИТА РАДИАЦИОННОГО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КОНТРОЛЯ 2-ГО БЛОКА ААЭС</w:t>
      </w:r>
    </w:p>
    <w:p>
      <w:pPr>
        <w:pStyle w:val="Heading2"/>
        <w:ind w:left="5760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397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4:00Z</dcterms:created>
  <dc:creator>Admin</dc:creator>
  <dc:description/>
  <cp:keywords/>
  <dc:language>en-US</dc:language>
  <cp:lastModifiedBy>Marine Vardazaryan</cp:lastModifiedBy>
  <cp:lastPrinted>2013-10-11T11:13:00Z</cp:lastPrinted>
  <dcterms:modified xsi:type="dcterms:W3CDTF">2024-07-25T06:23:00Z</dcterms:modified>
  <cp:revision>13</cp:revision>
  <dc:subject/>
  <dc:title/>
</cp:coreProperties>
</file>